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rPr/>
      </w:pPr>
      <w:r>
        <w:rPr/>
        <w:t xml:space="preserve"> </w:t>
      </w:r>
      <w:r>
        <w:rPr/>
        <w:t>Osztályfőnöki munkaközösség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/>
        <w:t xml:space="preserve">Tanévkezdéskor a munkaközösségi megbeszélésen az előző tanév értékelése mellett az új év feladatait beszéljük meg. A tanév során pedig a feladatoknak megfelelően évfolyamszinten történnek az egyeztetések, ill. az érintett osztályok osztályfőnökeinek bevonásával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 xml:space="preserve">Osztályonkénti fő feladatok: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b/>
        </w:rPr>
        <w:t>9. osztály:</w:t>
      </w:r>
      <w:r>
        <w:rPr/>
        <w:t xml:space="preserve"> Egyik legfontosabb feladata, hogy a más-más családi háttérrel, szociális helyzettel, különböző igényekkel, elképzelésekkel rendelkező tanulók osztályközösséggé formálódjanak már a kilencedik évfolyamon. Az első félév az ismerkedésről szól. Ezt segítik az iskolai szintű rendezvényeink, és az osztályszinten megrendezendő Mikulás-napi ajándékozás. A májusi két – három napos osztálykirándulás-pályaorientációs nap a fenti célok szempontjából az egyik legfontosabb alkalom, hiszen az iskolai környezetből kiszakadva élhetik át a tanulók az összetartozás élményét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 xml:space="preserve">A másik nagyon fontos feladat a közösségi szolgálati munka megszervezése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b/>
        </w:rPr>
        <w:t>10. osztály:</w:t>
      </w:r>
      <w:r>
        <w:rPr/>
        <w:t xml:space="preserve"> Fő feladata a  fakultációválasztás, ennek háttereként a továbbtanulás. Eddig külső pályaválasztási tanácsadó is segítette a diákoknak megtalálni a legjobb megoldást képességeik maximális kibontakoztatásához, amennyiben lehetséges, úgy a továbbiakban is szeretnénk igénybe venni szakértelmüket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 xml:space="preserve">Folytatódik a közösségi munka szervezése, nyomon követése, adminisztrálása. 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b/>
        </w:rPr>
        <w:t>11. osztály:</w:t>
      </w:r>
      <w:r>
        <w:rPr/>
        <w:t xml:space="preserve"> Egyik feladata a fakultáció választás megerősítése, a fakultációkon való „helytállás” a továbbtanulás előkészítése. A diáknap a nevelési célokon túl közösségépítő, épp ezért fontos. Megtanulják és gyakorolhatják az alapvető emberi kapcsolatokban a konfliktuskezelést, a demokráciát, toleranciát, alkalmazkodást és együttműködést, fejleszti a kritikus gondolkodást. A döntéshozatal, érvelés és utólagos értékelés mind hozzájárul a felelős felnőtt-létre való felkészítéshez. Itt az osztályfőnök fő feladata még a gombavató előkészítése és a ballagtatás megszervezése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 xml:space="preserve">Akik még nem teljesítették a közösségi szolgálat érettségihez szükséges 50 óráját, azok számára folytatódik a közösségi szolgálat szervezése, adminisztrálása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b/>
        </w:rPr>
        <w:t>12. osztály:</w:t>
      </w:r>
      <w:r>
        <w:rPr/>
        <w:t xml:space="preserve"> Végzős osztályokban  a felsőoktatásban zajló változások folyamatos nyomon követése, az érettségire jelentkezés koordinálása,(tantárgy választás, szintválasztás), a felvételi  jelentkezések átbeszélése a fő cél. Ezek mellett a végzősöket érintő rendezvények, események megszervezése, lebonyolítása is feladat.  (Gombavató, Erzsébet-nap, a tanároktól való elköszönés, ballagás, érettségi, érettségi bankett).  </w:t>
      </w:r>
    </w:p>
    <w:p>
      <w:pPr>
        <w:pStyle w:val="Normal"/>
        <w:ind w:firstLine="709"/>
        <w:rPr/>
      </w:pPr>
      <w:r>
        <w:rPr/>
        <w:t xml:space="preserve">Az </w:t>
      </w:r>
      <w:r>
        <w:rPr>
          <w:u w:val="single"/>
        </w:rPr>
        <w:t>egészségnevelési program</w:t>
      </w:r>
      <w:r>
        <w:rPr/>
        <w:t xml:space="preserve"> megvalósítása érdekében intenzív, összehangolt kapcsolatot tartunk az iskolaorvossal és a védőnővel. Az előző évek gyakorlatát követve a korosztály-specifikus, felmenőrendszerű előadások, órák megtartására kerül sor a közreműködésükkel, előzetes egyeztetés alapján évente 2 – 3 órában. </w:t>
      </w:r>
    </w:p>
    <w:p>
      <w:pPr>
        <w:pStyle w:val="Normal"/>
        <w:ind w:firstLine="709"/>
        <w:rPr/>
      </w:pPr>
      <w:r>
        <w:rPr/>
        <w:t xml:space="preserve">Célunk, hogy minél több külső előadót hívjunk a diákjainkhoz, mert ők sokkal hitelesebbek a témák megbeszélésénél mint mi, illetve tőlük bátrabban kérdeznek a diákjaink.  Amennyiben az év során olyan ajánlatot kapunk, amely megfelel valamelyik évfolyam tantervi célkitűzéseinek, akkor elfogadjuk ezeket a megkereséseket, illetve mi is keressük ezeket a lehetőségeket. </w:t>
      </w:r>
    </w:p>
    <w:p>
      <w:pPr>
        <w:pStyle w:val="Normal"/>
        <w:ind w:firstLine="709"/>
        <w:rPr/>
      </w:pPr>
      <w:r>
        <w:rPr/>
        <w:t xml:space="preserve">Összehangolt munkával segítjük az iskola rendezvényeinek, programjainak (Gólyatábor, Gólyanap, Erzsébet-nap, Diáknap, Szülők-nevelők bálja, Diákparlament, ballagás, egyéb ünnepségek, koszorúzások, sportrendezvények, stb.) lebonyolítását, az iskolai kiadványok érdekében folyó tevékenységet. (stúdiósok szervezése, szereplők felkutatása, mozgósítása, évkönyv stb.)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Az „O”-meghajtón megjelenített információk segítik az osztályfőnöki munkát.  </w:t>
      </w:r>
    </w:p>
    <w:p>
      <w:pPr>
        <w:pStyle w:val="Szvegtrzsbehzssal2"/>
        <w:ind w:firstLine="708"/>
        <w:jc w:val="left"/>
        <w:rPr/>
      </w:pPr>
      <w:r>
        <w:rPr/>
        <w:t>Az iskolán kívüli tevékenységeket, azok megszervezését, lebonyolítását támogató hozzáállással, szervezőmunkával segítjük. (Véradás, hajléktalanok önkéntes segítése, adományok gyűjtése, kortársképzők beszervezése stb.)</w:t>
      </w:r>
    </w:p>
    <w:p>
      <w:pPr>
        <w:pStyle w:val="Normal"/>
        <w:ind w:firstLine="708"/>
        <w:rPr/>
      </w:pPr>
      <w:r>
        <w:rPr/>
        <w:t xml:space="preserve">Fontosnak érezzük, hogy diákjaink szociálisan nyitottak legyenek környezetükre, jótettel, segítségnyújtással, adományokkal támogassák a rászorulókat. Ezt a célt szolgálja a karácsonyi jótékonysági műsor, melyre szívesen jelentkeznek tanulóink, megmutatva ezáltal tehetségüket. </w:t>
      </w:r>
    </w:p>
    <w:p>
      <w:pPr>
        <w:pStyle w:val="Normal"/>
        <w:ind w:firstLine="708"/>
        <w:rPr/>
      </w:pPr>
      <w:r>
        <w:rPr/>
        <w:t xml:space="preserve">Munkaközösségünk 4 éve csatlakozott a Pénz7 programjához, amelyet az idén is folytatni szeretnénk. Célul tűztük ki az iskolában a szelektív hulladék gyűjtésének népszerűsítését. </w:t>
      </w:r>
    </w:p>
    <w:p>
      <w:pPr>
        <w:pStyle w:val="Szvegtrzs3"/>
        <w:ind w:firstLine="708"/>
        <w:jc w:val="left"/>
        <w:rPr/>
      </w:pPr>
      <w:r>
        <w:rPr/>
        <w:t>Az e-kréta napló alkalmazása megköveteli az adminisztrációs fegyelmet, mert naprakész vezetést kíván minden pedagógustól. Az e-napló a szülő –tanár kapcsolattartás fontos eszköze is. Az iskola honlapja mellett ezen keresztül is meghívjuk a rendezvényeinkre a szülőket, mint a szülői értekezletekre, fogadóórákra.</w:t>
        <w:br/>
        <w:t>Az osztályfőnökök minden fogadóóra előtt 1 héttel ellenőrzik, hogy a tanulók rendelkeznek-e elegendő érdemjeggyel. Szükség esetén intézkednek.</w:t>
      </w:r>
    </w:p>
    <w:p>
      <w:pPr>
        <w:pStyle w:val="Szvegtrzs3"/>
        <w:ind w:firstLine="708"/>
        <w:jc w:val="left"/>
        <w:rPr/>
      </w:pPr>
      <w:r>
        <w:rPr/>
        <w:t xml:space="preserve">Az osztályfőnök feladata a GYVT-s, a HH-s és a HHH –s tanulók felkarolása, segítése. </w:t>
      </w:r>
    </w:p>
    <w:p>
      <w:pPr>
        <w:pStyle w:val="Szvegtrzs3"/>
        <w:ind w:firstLine="708"/>
        <w:jc w:val="left"/>
        <w:rPr/>
      </w:pPr>
      <w:r>
        <w:rPr/>
        <w:t xml:space="preserve">Különösen odafigyelünk a koronavírus-járvánnyal kapcsolatban az iskola intézkedési tervének betartására- betartatására. Amennyiben digitális oktatásra kell átállni, az iskolai eljárásrendet figyelembe véve igyekszünk helytállni, kapcsolatot kialakítani a diákokkal, szülőkkel.  </w:t>
      </w:r>
    </w:p>
    <w:p>
      <w:pPr>
        <w:pStyle w:val="Szvegtrzs3"/>
        <w:ind w:firstLine="708"/>
        <w:jc w:val="left"/>
        <w:rPr/>
      </w:pPr>
      <w:r>
        <w:rPr/>
        <w:t>A Munkaközösség Munkaterve minden érintett részére hozzáférhető az O-meghajtón.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Ellenőrzési terv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Vannak olyan területei az osztályfőnöki munkának, amik nem „mérhetők”. Törekednie kell az osztályfőnöknek: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a tanulói megismerésér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az osztályban tanító pedagógusokkal való együttműködésr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öntevékeny, együttműködő, egymást támogató gyerekközösség kialakításár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a szülőkkel való kapcsolat tartására, bevonására őket egyes, az osztállyal, az intézménnyel összefüggő feladatok elvégzéséb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lehetőségeihez mérten segítse a tanulókat problémáik megoldásában,</w:t>
      </w:r>
      <w:r>
        <w:rPr>
          <w:rFonts w:cs="Century Gothic" w:ascii="Century Gothic" w:hAnsi="Century Gothic"/>
          <w:sz w:val="22"/>
        </w:rPr>
        <w:t xml:space="preserve"> </w:t>
      </w:r>
      <w:r>
        <w:rPr/>
        <w:t>személyiségük fejlesztésében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Adminisztráció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720" w:firstLine="273"/>
        <w:rPr/>
      </w:pPr>
      <w:r>
        <w:rPr/>
        <w:t>tanmenetek elkészítés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720" w:firstLine="273"/>
        <w:rPr/>
      </w:pPr>
      <w:r>
        <w:rPr/>
        <w:t>e-naplóban az órák vezetése és a hiányzások nyomon követése, igazolás: folyamatos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720" w:firstLine="273"/>
        <w:rPr/>
      </w:pPr>
      <w:r>
        <w:rPr/>
        <w:t>törzslap, bizonyítvány napra kész vezetés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720" w:firstLine="273"/>
        <w:rPr/>
      </w:pPr>
      <w:r>
        <w:rPr/>
        <w:t>a közösségi szolgálat óráinak vezetése, jelentkezési lap, közösségi szolgálati napló ellenőrzés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 xml:space="preserve">a szülők, tanulók tájékoztatását szolgáló adminisztráció elvégzése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Szülői értekezlet megtartása: tanévenként kettő, végzősöknél általában 3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 xml:space="preserve">Pályaorientációs kirándulás megszervezése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Közösségépítő programok szervezése- fakultatív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  <w:szCs w:val="16"/>
        </w:rPr>
      </w:pPr>
      <w:r>
        <w:rPr/>
        <w:t>Eger, 2021. szeptember 01.</w:t>
      </w:r>
    </w:p>
    <w:p>
      <w:pPr>
        <w:pStyle w:val="Heading1"/>
        <w:spacing w:before="240" w:after="0"/>
        <w:rPr>
          <w:spacing w:val="24"/>
          <w:sz w:val="24"/>
          <w:szCs w:val="16"/>
        </w:rPr>
      </w:pPr>
      <w:r>
        <w:rPr>
          <w:spacing w:val="24"/>
          <w:sz w:val="24"/>
          <w:szCs w:val="16"/>
        </w:rPr>
      </w:r>
    </w:p>
    <w:p>
      <w:pPr>
        <w:pStyle w:val="Normal"/>
        <w:rPr/>
      </w:pPr>
      <w:r>
        <w:rPr/>
        <w:t>Szászné Majnár Ildikó</w:t>
      </w:r>
    </w:p>
    <w:p>
      <w:pPr>
        <w:pStyle w:val="Normal"/>
        <w:rPr/>
      </w:pPr>
      <w:r>
        <w:rPr/>
        <w:t>munkaközösség-vezető</w:t>
      </w:r>
    </w:p>
    <w:sectPr>
      <w:headerReference w:type="default" r:id="rId2"/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Szvegtrzs2">
    <w:name w:val="Szövegtörzs 2"/>
    <w:basedOn w:val="Normal"/>
    <w:qFormat/>
    <w:pPr>
      <w:jc w:val="right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firstLine="709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6:44:00Z</dcterms:created>
  <dc:creator>IHM</dc:creator>
  <dc:description/>
  <cp:keywords/>
  <dc:language>en-US</dc:language>
  <cp:lastModifiedBy>Szászné Majnár Ildikó</cp:lastModifiedBy>
  <cp:lastPrinted>2009-09-12T10:01:00Z</cp:lastPrinted>
  <dcterms:modified xsi:type="dcterms:W3CDTF">2021-09-05T16:44:00Z</dcterms:modified>
  <cp:revision>3</cp:revision>
  <dc:subject/>
  <dc:title>M u n k a t e r v</dc:title>
</cp:coreProperties>
</file>