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AJTP munkaterve – 2022/23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. Helyzetelemzés és feladatok: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leg az intézményünkben mind az öt évfolyamon 1-1 teljes osztály vesz részt a programban. A létszám a felfutás óta stabil, általában 150 fő körüli, jelenleg 154 fő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e 32 fő, Kakuk Éva of., Ferencz Rit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d 33 fő, Gabanyecz Mónika of., Kerékgyártó Judit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e 28 fő, Antal Andrea of., Szigili Nándor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e 27 fő,  Békési Katalin of., Bartáné Halmi Mónik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AJTP 34 fő, Lórántfi Csaba of.,  Kiss Csilla csv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fontosabb feladatunk, hogy munkánkat - az eddigi gyakorlatnak megfelelően, de ahol szükséges, ott megújulva - a lehető legeredményesebben végezzük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év pozitív újdonsága az </w:t>
      </w:r>
      <w:r>
        <w:rPr>
          <w:rFonts w:cs="Times New Roman" w:ascii="Times New Roman" w:hAnsi="Times New Roman"/>
          <w:b/>
          <w:sz w:val="24"/>
          <w:szCs w:val="24"/>
        </w:rPr>
        <w:t>AJTP tanulmányi ösztöndíj</w:t>
      </w:r>
      <w:r>
        <w:rPr>
          <w:rFonts w:cs="Times New Roman" w:ascii="Times New Roman" w:hAnsi="Times New Roman"/>
          <w:sz w:val="24"/>
          <w:szCs w:val="24"/>
        </w:rPr>
        <w:t xml:space="preserve"> központi bevezetése, fontos feladatunk lesz a szülők, diákok tájékoztarása az ösztöndíjról, továbbá a tankerülettel együttműködve a kifizetések pontos, gördülékeny lebonyolítása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gatív újdonság, amivel meg kell küzdenünk, hogy a </w:t>
      </w:r>
      <w:r>
        <w:rPr>
          <w:rFonts w:cs="Times New Roman" w:ascii="Times New Roman" w:hAnsi="Times New Roman"/>
          <w:b/>
          <w:sz w:val="24"/>
          <w:szCs w:val="24"/>
        </w:rPr>
        <w:t>jelenlegi gazdasági-pénzügyi helyzet</w:t>
      </w:r>
      <w:r>
        <w:rPr>
          <w:rFonts w:cs="Times New Roman" w:ascii="Times New Roman" w:hAnsi="Times New Roman"/>
          <w:sz w:val="24"/>
          <w:szCs w:val="24"/>
        </w:rPr>
        <w:t>ben az AJTP normatíva hirtelen szűkössé vált. Természetesen a program kötelező elemeit – átgondolva, ha szükséges, módosítva - finanszírozni kell, de az egyéb kiadásokat erősen kénytelenek vagyunk erősen korlátozni. A kötelező és jelentős kiadásokkal járó programelemek az ECDL vizsga, nyelvvizsga, jogosítvány, bennmaradós hétvégék (évente 6, 12.-ben 3)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tkezési hozzájárulást továbbra is minden tanulónak, a bérlettámogatást az osztályfőnökök által javasolt kiemelkedően rászoruló diákoknak a program költségvetéséből fizetjük. A tanulók motiválására az első félévben (kivéve a 9.AJTP-seket, akik már központi ösztöndíjat kapnak) az eddigi gyakorlat szerint szociális és tanulmányi támogatást adunk (pályázati rendszerben)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etnénk megőrizni (ha szűkebb keretben is) a nemzeti identitást erősítő felvidéki és erdélyi tanulmányi kirándulások hagyományá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9.AJTP-ben ettől a tanévtől kezdődően érvényes az </w:t>
      </w:r>
      <w:r>
        <w:rPr>
          <w:rFonts w:cs="Times New Roman" w:ascii="Times New Roman" w:hAnsi="Times New Roman"/>
          <w:b/>
          <w:sz w:val="24"/>
          <w:szCs w:val="24"/>
        </w:rPr>
        <w:t>új NAT</w:t>
      </w:r>
      <w:r>
        <w:rPr>
          <w:rFonts w:cs="Times New Roman" w:ascii="Times New Roman" w:hAnsi="Times New Roman"/>
          <w:sz w:val="24"/>
          <w:szCs w:val="24"/>
        </w:rPr>
        <w:t>, munkánkat ennek megfelelően kell végeznünk a gimnáziumban és a kollégiumban is. Ehhez új helyi tanterveket, tanmeneteket készítünk, módosítjuk a Pedagógiai Program egyes részei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 legfontosabb paraméterében, nevezetesen a </w:t>
      </w:r>
      <w:r>
        <w:rPr>
          <w:rFonts w:cs="Times New Roman" w:ascii="Times New Roman" w:hAnsi="Times New Roman"/>
          <w:b/>
          <w:sz w:val="24"/>
          <w:szCs w:val="24"/>
        </w:rPr>
        <w:t>továbbtanulásban</w:t>
      </w:r>
      <w:r>
        <w:rPr>
          <w:rFonts w:cs="Times New Roman" w:ascii="Times New Roman" w:hAnsi="Times New Roman"/>
          <w:sz w:val="24"/>
          <w:szCs w:val="24"/>
        </w:rPr>
        <w:t xml:space="preserve"> a résztvevő iskolák közül a jobbik harmadban vagyunk, törekednünk kell arra, hogy ezt az eredményt megőrizzük. Ennek érdekében a jelenlegi felsőoktatási felvételi szabályokhoz igazodva különösen törekednünk kell arra, hogy minél több AJTP-s végzős diák rendelkezzen nyelvvizsgával és tegyen </w:t>
      </w:r>
      <w:r>
        <w:rPr>
          <w:rFonts w:cs="Times New Roman" w:ascii="Times New Roman" w:hAnsi="Times New Roman"/>
          <w:b/>
          <w:sz w:val="24"/>
          <w:szCs w:val="24"/>
        </w:rPr>
        <w:t>emelt szintű érettségi</w:t>
      </w:r>
      <w:r>
        <w:rPr>
          <w:rFonts w:cs="Times New Roman" w:ascii="Times New Roman" w:hAnsi="Times New Roman"/>
          <w:sz w:val="24"/>
          <w:szCs w:val="24"/>
        </w:rPr>
        <w:t>t legalább egy, de inkább két tárgyból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lemorzsolódás</w:t>
      </w:r>
      <w:r>
        <w:rPr>
          <w:rFonts w:cs="Times New Roman" w:ascii="Times New Roman" w:hAnsi="Times New Roman"/>
          <w:sz w:val="24"/>
          <w:szCs w:val="24"/>
        </w:rPr>
        <w:t>unk évfolyamonként megfelel az országos átlagnak, annál kicsivel jobb is (az egyik legmagasabb az AJTP-s tanulói létszám a miénk!), szintén nagyon fontos feladatunk annak elérése, hogy ez a mutató inkább javuljon, de semmiképpen ne romoljon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egyéb területein is jók, illetve átlagosak vagyunk. Nem ismerünk olyan területet, melyben az országos átlagtól szignifikánsan lemaradnánk. Ugyanakkor folyamatosan törekednünk kell arra, hogy a kiemelt területeken (</w:t>
      </w:r>
      <w:r>
        <w:rPr>
          <w:rFonts w:cs="Times New Roman" w:ascii="Times New Roman" w:hAnsi="Times New Roman"/>
          <w:b/>
          <w:sz w:val="24"/>
          <w:szCs w:val="24"/>
        </w:rPr>
        <w:t>ECDL-vizsgák, nyelvvizsgák, jogosítványok)</w:t>
      </w:r>
      <w:r>
        <w:rPr>
          <w:rFonts w:cs="Times New Roman" w:ascii="Times New Roman" w:hAnsi="Times New Roman"/>
          <w:sz w:val="24"/>
          <w:szCs w:val="24"/>
        </w:rPr>
        <w:t xml:space="preserve"> minél jobbak legyenek a mutatóin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án belül nézve a többi osztályokhoz képest az Arany-osztályokban a bizonyos évfolyamokon több a </w:t>
      </w:r>
      <w:r>
        <w:rPr>
          <w:rFonts w:cs="Times New Roman" w:ascii="Times New Roman" w:hAnsi="Times New Roman"/>
          <w:b/>
          <w:sz w:val="24"/>
          <w:szCs w:val="24"/>
        </w:rPr>
        <w:t>hiányzás</w:t>
      </w:r>
      <w:r>
        <w:rPr>
          <w:rFonts w:cs="Times New Roman" w:ascii="Times New Roman" w:hAnsi="Times New Roman"/>
          <w:sz w:val="24"/>
          <w:szCs w:val="24"/>
        </w:rPr>
        <w:t>, az igazolatlan hiányzás. Folyamatos feladat ezek visszaszorítása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anulmányi átlagok</w:t>
      </w:r>
      <w:r>
        <w:rPr>
          <w:rFonts w:cs="Times New Roman" w:ascii="Times New Roman" w:hAnsi="Times New Roman"/>
          <w:sz w:val="24"/>
          <w:szCs w:val="24"/>
        </w:rPr>
        <w:t xml:space="preserve"> az „aranyos” osztályokban általában kicsivel alacsonyabbak, mint máshol – bár ez adódik az AJTP jellegéből, mégis természetesen törekedni kell ezek emelésére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mányi eredmények javítása, a Program céljainak megvalósítása érdekében egyéni foglalkozásokat, korrepetálásokat, szakköröket, „nyelvi tanfolyamokat” tartunk. Tanév végén tantárgyi méréseket készítünk. A kollégiumban különösen odafigyelünk a </w:t>
      </w:r>
      <w:r>
        <w:rPr>
          <w:rFonts w:cs="Times New Roman" w:ascii="Times New Roman" w:hAnsi="Times New Roman"/>
          <w:b/>
          <w:sz w:val="24"/>
          <w:szCs w:val="24"/>
        </w:rPr>
        <w:t>stúdiumi rendre, fegyelem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vekre visszamenőleg országos szinten kiemelkedő szerepünk van a program néhány kiemelt területén: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belső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JTP-s versenyek</w:t>
      </w:r>
      <w:r>
        <w:rPr>
          <w:rFonts w:cs="Times New Roman" w:ascii="Times New Roman" w:hAnsi="Times New Roman"/>
          <w:sz w:val="24"/>
          <w:szCs w:val="24"/>
        </w:rPr>
        <w:t xml:space="preserve"> (szervezés: Arany országos irodalmi és a Nemzeti Összetartozás Napján rendezett történelmi verseny, részvétel: más „aranyos” intézmények versenyein, rendezvényein);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szakmai munka koordinálása</w:t>
      </w:r>
      <w:r>
        <w:rPr>
          <w:rFonts w:cs="Times New Roman" w:ascii="Times New Roman" w:hAnsi="Times New Roman"/>
          <w:sz w:val="24"/>
          <w:szCs w:val="24"/>
        </w:rPr>
        <w:t xml:space="preserve"> szakterületek szerint (angol, magyar nyelv és irodalom).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ket a hagyományokat szeretnénk megőrizni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i éveknek megfelelően rendszeresen tartunk </w:t>
      </w:r>
      <w:r>
        <w:rPr>
          <w:rFonts w:cs="Times New Roman" w:ascii="Times New Roman" w:hAnsi="Times New Roman"/>
          <w:b/>
          <w:sz w:val="24"/>
          <w:szCs w:val="24"/>
        </w:rPr>
        <w:t xml:space="preserve">megbeszéléseket </w:t>
      </w:r>
      <w:r>
        <w:rPr>
          <w:rFonts w:cs="Times New Roman" w:ascii="Times New Roman" w:hAnsi="Times New Roman"/>
          <w:sz w:val="24"/>
          <w:szCs w:val="24"/>
        </w:rPr>
        <w:t>az Arany-vezetés, az iskolapszichológus, az osztályfőnök, a csoportvezető és az osztályban tanító pedagógusok részvételével, ezeken a megbeszéléseken áttekintjük az egyéni fejlesztési terveket is. Szükség esetén tartunk eseti AJTP-megbeszéléseket, amelyeken az osztályfőnökök, csoportvezetők, érintett szaktanár(ok), programkoordinátor, kollégiumvezető, iskolaigazgató vesznek rész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vábbra is nagyon fontos célkitűzésünk a </w:t>
      </w:r>
      <w:r>
        <w:rPr>
          <w:rFonts w:cs="Times New Roman" w:ascii="Times New Roman" w:hAnsi="Times New Roman"/>
          <w:b/>
          <w:sz w:val="24"/>
          <w:szCs w:val="24"/>
        </w:rPr>
        <w:t>beiskolázás</w:t>
      </w:r>
      <w:r>
        <w:rPr>
          <w:rFonts w:cs="Times New Roman" w:ascii="Times New Roman" w:hAnsi="Times New Roman"/>
          <w:sz w:val="24"/>
          <w:szCs w:val="24"/>
        </w:rPr>
        <w:t xml:space="preserve"> javítása – mennyiségi és minőségi szempontból is. Még nagyobb figyelmet kell fordítanunk minden ehhez kapcsolódó tevékenységre, a jó hagyományok megőrzése mellett keresnünk kell az új formákat az online térben. Ismét sikeresnek bizonyult, ezért 2023 júniusában is megrendezzük a 6-7. osztályt végzett tanulók táborát. Szeretnénk az Egri Tankerület intézményvezetőin kívül minél több szomszédos tankerület intézményvezetőjének a figyelmét fölhívni a programra, ahogy azt a korábbiakban is tettük - ehhez kérjük az Egri Tankerületi Központ segítségé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próbáljuk újra a gyermekjóléti szolgálatokon keresztül is népszerűsíteni a programot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TP 20 éves jubileumára készült kiadványunkat („Aranyos” utakon - 2000-2020. Szerkesztő: Antal Andrea) az idei beiskolázás kapcsán igyekszünk minél több helyre eljuttatni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megvalósult </w:t>
      </w:r>
      <w:r>
        <w:rPr>
          <w:rFonts w:cs="Times New Roman" w:ascii="Times New Roman" w:hAnsi="Times New Roman"/>
          <w:b/>
          <w:sz w:val="24"/>
          <w:szCs w:val="24"/>
        </w:rPr>
        <w:t>„aranyos” program</w:t>
      </w:r>
      <w:r>
        <w:rPr>
          <w:rFonts w:cs="Times New Roman" w:ascii="Times New Roman" w:hAnsi="Times New Roman"/>
          <w:sz w:val="24"/>
          <w:szCs w:val="24"/>
        </w:rPr>
        <w:t xml:space="preserve">ról formanyomtatványon </w:t>
      </w:r>
      <w:r>
        <w:rPr>
          <w:rFonts w:cs="Times New Roman" w:ascii="Times New Roman" w:hAnsi="Times New Roman"/>
          <w:b/>
          <w:sz w:val="24"/>
          <w:szCs w:val="24"/>
        </w:rPr>
        <w:t>beszámoló</w:t>
      </w:r>
      <w:r>
        <w:rPr>
          <w:rFonts w:cs="Times New Roman" w:ascii="Times New Roman" w:hAnsi="Times New Roman"/>
          <w:sz w:val="24"/>
          <w:szCs w:val="24"/>
        </w:rPr>
        <w:t xml:space="preserve">t adnak le a felelős pedagóguso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Az Arany-program tervezett megbeszélései a 2022/2023-as tanévb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félév</w:t>
      </w:r>
    </w:p>
    <w:p>
      <w:pPr>
        <w:pStyle w:val="Normal"/>
        <w:spacing w:lineRule="auto" w:line="360"/>
        <w:rPr/>
      </w:pPr>
      <w:r>
        <w:rPr/>
        <w:t xml:space="preserve">9.AJTP: nov. </w:t>
      </w:r>
    </w:p>
    <w:p>
      <w:pPr>
        <w:pStyle w:val="Normal"/>
        <w:spacing w:lineRule="auto" w:line="360"/>
        <w:rPr/>
      </w:pPr>
      <w:r>
        <w:rPr/>
        <w:t xml:space="preserve">9.e: nov. </w:t>
      </w:r>
    </w:p>
    <w:p>
      <w:pPr>
        <w:pStyle w:val="Normal"/>
        <w:spacing w:lineRule="auto" w:line="360"/>
        <w:rPr/>
      </w:pPr>
      <w:r>
        <w:rPr/>
        <w:t xml:space="preserve">10.d: nov. </w:t>
      </w:r>
    </w:p>
    <w:p>
      <w:pPr>
        <w:pStyle w:val="Normal"/>
        <w:spacing w:lineRule="auto" w:line="360"/>
        <w:rPr/>
      </w:pPr>
      <w:r>
        <w:rPr/>
        <w:t xml:space="preserve">11.e nov. </w:t>
      </w:r>
    </w:p>
    <w:p>
      <w:pPr>
        <w:pStyle w:val="Normal"/>
        <w:spacing w:lineRule="auto" w:line="360"/>
        <w:rPr/>
      </w:pPr>
      <w:r>
        <w:rPr/>
        <w:t xml:space="preserve">12.e: nov. </w:t>
      </w:r>
    </w:p>
    <w:p>
      <w:pPr>
        <w:pStyle w:val="Normal"/>
        <w:spacing w:lineRule="auto" w:line="360"/>
        <w:rPr/>
      </w:pPr>
      <w:r>
        <w:rPr/>
        <w:t xml:space="preserve">Előzetes osztályzók: dec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félév</w:t>
      </w:r>
    </w:p>
    <w:p>
      <w:pPr>
        <w:pStyle w:val="Normal"/>
        <w:spacing w:lineRule="auto" w:line="360"/>
        <w:rPr/>
      </w:pPr>
      <w:r>
        <w:rPr/>
        <w:t xml:space="preserve">9.AJTP: márc. </w:t>
      </w:r>
    </w:p>
    <w:p>
      <w:pPr>
        <w:pStyle w:val="Normal"/>
        <w:spacing w:lineRule="auto" w:line="360"/>
        <w:rPr/>
      </w:pPr>
      <w:r>
        <w:rPr/>
        <w:t xml:space="preserve">9.e: márc. </w:t>
      </w:r>
    </w:p>
    <w:p>
      <w:pPr>
        <w:pStyle w:val="Normal"/>
        <w:spacing w:lineRule="auto" w:line="360"/>
        <w:rPr/>
      </w:pPr>
      <w:r>
        <w:rPr/>
        <w:t xml:space="preserve">10.d: márc. </w:t>
      </w:r>
    </w:p>
    <w:p>
      <w:pPr>
        <w:pStyle w:val="Normal"/>
        <w:spacing w:lineRule="auto" w:line="360"/>
        <w:rPr/>
      </w:pPr>
      <w:r>
        <w:rPr/>
        <w:t xml:space="preserve">11.e: márc. </w:t>
      </w:r>
    </w:p>
    <w:p>
      <w:pPr>
        <w:pStyle w:val="Normal"/>
        <w:spacing w:lineRule="auto" w:line="360"/>
        <w:rPr/>
      </w:pPr>
      <w:r>
        <w:rPr/>
        <w:t>12.e: ápr. előzetes osztályzó is!</w:t>
      </w:r>
    </w:p>
    <w:p>
      <w:pPr>
        <w:pStyle w:val="Normal"/>
        <w:spacing w:lineRule="auto" w:line="360"/>
        <w:rPr/>
      </w:pPr>
      <w:r>
        <w:rPr/>
        <w:t xml:space="preserve">Előzetes osztályzók: május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Az AJTP felvételi eljárás rendeletben szabályozott speciális időpontja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2"/>
        <w:gridCol w:w="7960"/>
      </w:tblGrid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4E4E4E"/>
                <w:sz w:val="18"/>
                <w:szCs w:val="18"/>
              </w:rPr>
            </w:pPr>
            <w:r>
              <w:rPr>
                <w:color w:val="000005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Határidők</w:t>
            </w:r>
          </w:p>
        </w:tc>
        <w:tc>
          <w:tcPr>
            <w:tcW w:w="7960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4E4E4E"/>
                <w:sz w:val="18"/>
                <w:szCs w:val="18"/>
              </w:rPr>
            </w:pPr>
            <w:r>
              <w:rPr>
                <w:b/>
                <w:bCs/>
                <w:color w:val="000005"/>
                <w:sz w:val="20"/>
                <w:szCs w:val="20"/>
              </w:rPr>
              <w:t> </w:t>
            </w:r>
            <w:r>
              <w:rPr>
                <w:b/>
                <w:bCs/>
                <w:color w:val="000005"/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2. 09. 09.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EMMI pályázatot hirdet az Arany János Tehetséggondozó Programba, az Arany János Kollégiumi Programjába, valamint az Arany János Kollégiumi-Szakiskolai Programjába történő jelentkezésről.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2. 12. 02.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 tanulók jelentkezése a központilag, egységes követelmények szerint szervezett írásbelikre közvetlenül a vizsgát szervező – az Arany János Tehetséggondozó Programjára történő pályázat benyújtása esetén a pályázatban megjelölt – intézménybe.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2. 12. 09.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jára történő pályázatok benyújtása.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3. 01.20.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 tartozó intézmények megszervezik a találkozást a programba jelentkezőkkel.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3. 01. 21., </w:t>
              <w:br/>
              <w:t>10.00 óra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Központi írásbeli felvételi vizsgák a kilencedik évfolyamra és az Arany János Tehetséggondozó Programba jelentkezők számára az érintett középfokú intézményekben.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3.  01. 31., </w:t>
              <w:br/>
              <w:t>14.00 óra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Pótló központi felvételi vizsgák a 6 és 8 évfolyamos gimnáziumokban, továbbá a kilencedik évfolyamra, valamint az Arany János Tehetséggondozó Programba jelentkezők számára azoknak, akik az előző írásbelin alapos ok miatt nem tudtak részt venni.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3. 02. 01. 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 tartozó intézmények megszervezik a találkozást a programba jelentkező, a pótló írásbelin részt vett tanulókkal.</w:t>
            </w:r>
          </w:p>
        </w:tc>
      </w:tr>
      <w:tr>
        <w:trPr/>
        <w:tc>
          <w:tcPr>
            <w:tcW w:w="1112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3. 02. 10. </w:t>
            </w:r>
          </w:p>
        </w:tc>
        <w:tc>
          <w:tcPr>
            <w:tcW w:w="7960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n részt vevő intézmények a programra benyújtott pályázatok eredményéről – egymás egyidejű előzetes értesítésével és a köznevelésért felelős miniszter bevonásával – értesítik az érdekelt szülőket, tanulókat és általános iskolákat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  <w:t>III.</w:t>
      </w:r>
      <w:r>
        <w:rPr/>
        <w:t xml:space="preserve"> </w:t>
      </w:r>
      <w:r>
        <w:rPr>
          <w:b/>
        </w:rPr>
        <w:t>Az AJTP hagyományos versenyei, rendezvényei, amelyekre a részvételt tervezzük (ezek mellett természetesen igyekszünk bekapcsolódni új AJTP-s és a nem AJTP-s versenyekbe i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325"/>
        <w:gridCol w:w="1676"/>
        <w:gridCol w:w="1828"/>
      </w:tblGrid>
      <w:tr>
        <w:trPr>
          <w:trHeight w:val="90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rseny vagy tábor, konferencia, művészeti találkozó neve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szervezésért felelős iskol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okásos időpontja (a járványhelyzet miatt módosulhat, elmaradhat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elelőse az iskolánkban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 kezek összeérnek, Isten magyarnak teremtett…” történelmi verseny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Vargáné Havasi Judit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JTP nyelvi versenyek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ürr István Gimnáziu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áp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ados Nicolett</w:t>
            </w:r>
          </w:p>
        </w:tc>
      </w:tr>
      <w:tr>
        <w:trPr>
          <w:trHeight w:val="76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z Arany János Tehetséggondozó Program Irodalmi Versenye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>márc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Antal Andrea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anytoll - helyesírási vetélked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évai Miklós Gimnázium, Győ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dec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Gabanyecz Mónik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zikai becslési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rpád Vezér Gimnázium és Kollégium, Sárospatak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októ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ólyatábor- Zánk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auguszt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ntal Andrea</w:t>
            </w:r>
          </w:p>
        </w:tc>
      </w:tr>
      <w:tr>
        <w:trPr>
          <w:trHeight w:val="164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for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ncsics Mihály Gimnázium Klebersberg Középiskolai Kollégium Kaposvá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Lórántfi Csab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ntovich FerencTermészettudományos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ernát Zsolt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vészeti Fesztivál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eőwey Klára Gimnázium, Péc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Lórántfi Csaba, Kiss Csilla</w:t>
            </w:r>
          </w:p>
        </w:tc>
      </w:tr>
      <w:tr>
        <w:trPr>
          <w:trHeight w:val="125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sztalgia táb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tőfi Sándor Gimnázium Mezőberén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pt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ékési Katalin, Bartáné Halmi Mónika</w:t>
            </w:r>
          </w:p>
        </w:tc>
      </w:tr>
      <w:tr>
        <w:trPr>
          <w:trHeight w:val="110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szágos AJTP mate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öldes Ferenc Gimnáziu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kotany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lassi Bálint Gimnáziu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lassagyarma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októ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Bernát Zsolt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akk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svárdai Bessenyei György Gimnázium és Kollégium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találkozó (Gymnasion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onyhádi Petőfi Sándor Evangélikus Gimnázium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versenyek különböző sportágakban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"Szülőföldem szép határa" diákkonferenci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óth Árpád Gimnázium, Debrece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ntal Andre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nárfoci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rténelem tábor +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ona József Gimnázium, Kecskemé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argáné Havasi Judit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Eger, 2022. szeptember 7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/>
      </w:pPr>
      <w:r>
        <w:rPr>
          <w:rFonts w:cs="Arial" w:ascii="Arial" w:hAnsi="Arial"/>
        </w:rPr>
        <w:tab/>
        <w:t>Antal Andrea programfelelő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14:00Z</dcterms:created>
  <dc:creator>Szilágyi Erzsébet Gimnázium és Kollégium</dc:creator>
  <dc:description/>
  <cp:keywords/>
  <dc:language>en-US</dc:language>
  <cp:lastModifiedBy>admin</cp:lastModifiedBy>
  <cp:lastPrinted>2012-08-30T13:25:00Z</cp:lastPrinted>
  <dcterms:modified xsi:type="dcterms:W3CDTF">2022-09-06T14:14:00Z</dcterms:modified>
  <cp:revision>2</cp:revision>
  <dc:subject/>
  <dc:title>AJTP munkaterv</dc:title>
</cp:coreProperties>
</file>