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</w:p>
    <w:p>
      <w:pPr>
        <w:pStyle w:val="Heading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tematika-fizika-informatika munkaközösség</w:t>
      </w:r>
      <w:r>
        <w:rPr/>
        <w:t xml:space="preserve"> </w:t>
      </w:r>
      <w:r>
        <w:rPr>
          <w:b/>
          <w:sz w:val="28"/>
          <w:u w:val="single"/>
        </w:rPr>
        <w:t>munkaterv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2023/2024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unkaközösségünk ebben a tanévben is sok feladatot vállal. </w:t>
      </w:r>
    </w:p>
    <w:p>
      <w:pPr>
        <w:pStyle w:val="Normal"/>
        <w:rPr/>
      </w:pPr>
      <w:r>
        <w:rPr>
          <w:sz w:val="24"/>
        </w:rPr>
        <w:t>Szervezünk matematikából, fizikából, informatikából tanulmányi versenyeket, az általános iskolások részére. Ezeket a versenyeket a Koordináta Egyesület keretében iskolánk tanárai szervezik.</w:t>
      </w:r>
    </w:p>
    <w:p>
      <w:pPr>
        <w:pStyle w:val="Normal"/>
        <w:rPr/>
      </w:pPr>
      <w:r>
        <w:rPr>
          <w:sz w:val="24"/>
        </w:rPr>
        <w:t>A Bolyai János matematika versenyt Flaskay Miklós és Kis Tamara, a Jedlik Ányos fizika versenyt Flaskay Miklós és Szabó Miklós szervezi. Informatikából az általános iskolások részére kiírt versenyt pedig Lórántfi Csaba.</w:t>
      </w:r>
    </w:p>
    <w:p>
      <w:pPr>
        <w:pStyle w:val="Normal"/>
        <w:rPr/>
      </w:pPr>
      <w:r>
        <w:rPr>
          <w:sz w:val="24"/>
        </w:rPr>
        <w:t>Az általános iskolások számára felvételi előkészítő is tartunk matematikából, ahol a felkészítő tanárok: Sillei Péterné Kotán Szilvia, és Szászné Majnár Ildikó.</w:t>
      </w:r>
    </w:p>
    <w:p>
      <w:pPr>
        <w:pStyle w:val="Normal"/>
        <w:rPr>
          <w:sz w:val="24"/>
        </w:rPr>
      </w:pPr>
      <w:r>
        <w:rPr>
          <w:sz w:val="24"/>
        </w:rPr>
        <w:t>Az általános iskolások számára tartott nyílt napok szervezésében, órák tartásában munkaközösségünk tagjai is aktívan részt vesznek. A tudomány hetében programokat szervezünk.</w:t>
      </w:r>
    </w:p>
    <w:p>
      <w:pPr>
        <w:pStyle w:val="Normal"/>
        <w:rPr>
          <w:sz w:val="24"/>
        </w:rPr>
      </w:pPr>
      <w:r>
        <w:rPr>
          <w:sz w:val="24"/>
        </w:rPr>
        <w:t>Matematikából, fizikából és informatikából sok tanulmányi versenyen indítjuk a tanulóinkat. Ezek felsorolása részletes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matika verseny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TV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any Dániel Matematika Verseny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lotás József Megyei Matematika Verseny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rínyi Ilona Matematika Verseny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nguru Nemzetközi Matematika Verseny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ve Szabadtéri Matematika Verseny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Bolyai Matematika Csapat Verseny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zika Verseny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OKTV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ola Sándor Országos Tehetségkutató Fizika Verseny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átrai Tibor Megyei Fizika Versen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tika verseny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TV (alkalmazói, programozói)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es Tihamér Országos Informatikai Tanulmányi Verseny (alkalmazói, programozói)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Trió Megyei Informatika Verseny: Andrássy György Katolikus Közgazdasági Középiskola, Eger 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yei Alkalmazói Informatika Verseny: József Attila Szakközépiskola, Szakiskola és Kollégium, Gyöngyös 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TP Informatika Verseny Kaposvár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délutáni foglalkozások felsorolása pedagógusonként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laskay Miklós </w:t>
      </w:r>
    </w:p>
    <w:p>
      <w:pPr>
        <w:pStyle w:val="Normal"/>
        <w:rPr>
          <w:sz w:val="24"/>
        </w:rPr>
      </w:pPr>
      <w:r>
        <w:rPr>
          <w:sz w:val="24"/>
        </w:rPr>
        <w:t>robotika szakkör heti 2 óra</w:t>
      </w:r>
    </w:p>
    <w:p>
      <w:pPr>
        <w:pStyle w:val="Normal"/>
        <w:rPr>
          <w:sz w:val="24"/>
        </w:rPr>
      </w:pPr>
      <w:r>
        <w:rPr>
          <w:sz w:val="24"/>
        </w:rPr>
        <w:t>Szabó Miklós</w:t>
      </w:r>
    </w:p>
    <w:p>
      <w:pPr>
        <w:pStyle w:val="Normal"/>
        <w:rPr>
          <w:sz w:val="24"/>
        </w:rPr>
      </w:pPr>
      <w:r>
        <w:rPr>
          <w:sz w:val="24"/>
        </w:rPr>
        <w:t>fizika szakkör heti 2 ó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zemélyi feltételek</w:t>
      </w:r>
      <w:r>
        <w:rPr>
          <w:sz w:val="24"/>
        </w:rPr>
        <w:t>: Ernyi Anikó visszajött tanítani a gyedről. Az informatika órák számának növekedése, és az hogy, munkaközösségünk két tagja is kérte munkaidejének csökkentését, tette szükségessé egy új kolléga kinevezését. Kis Tamara az új kolléganő, aki Ernyi Anikót helyettesítet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árgyi feltételek:</w:t>
      </w:r>
    </w:p>
    <w:p>
      <w:pPr>
        <w:pStyle w:val="Normal"/>
        <w:rPr>
          <w:sz w:val="24"/>
        </w:rPr>
      </w:pPr>
      <w:r>
        <w:rPr>
          <w:sz w:val="24"/>
        </w:rPr>
        <w:t xml:space="preserve">A matematika –fizika-informatika tagozat, és az egyre népszerűbb informatika fakultáció miatt megnövekedett az igény az informatika szaktantermek használatára. A nyelvtanárok is szívesen tartják ezekben a szaktantermekben az óráikat. Nagy előrelépést jelentett iskolánk számára, hogy egy új szaktantermet kaptunk, és ezzel az informatika szaktantermek száma 4-re növekedett. Informatikából szakkörön robotikával is foglalkozunk, célszerű lenne eszközeinket ezen a téren is fejleszteni. </w:t>
      </w:r>
    </w:p>
    <w:p>
      <w:pPr>
        <w:pStyle w:val="Normal"/>
        <w:rPr>
          <w:sz w:val="24"/>
        </w:rPr>
      </w:pPr>
      <w:r>
        <w:rPr>
          <w:sz w:val="24"/>
        </w:rPr>
        <w:t>Fizikából az utóbbi években csak kevés lehetőség nyílt új eszközök beszerzésére. Jó lenne a szertárt tovább fejleszteni.</w:t>
      </w:r>
    </w:p>
    <w:p>
      <w:pPr>
        <w:pStyle w:val="Normal"/>
        <w:rPr>
          <w:sz w:val="24"/>
        </w:rPr>
      </w:pPr>
      <w:r>
        <w:rPr>
          <w:b/>
          <w:sz w:val="24"/>
        </w:rPr>
        <w:t>Kiemelt feladatok:</w:t>
      </w:r>
      <w:r>
        <w:rPr>
          <w:sz w:val="24"/>
        </w:rPr>
        <w:t xml:space="preserve"> Az új Nat a 12. évfolyamon kerül bevezetésre, és ebben tanévben pedig már az új érettségi követelmények szerint kell vizsgázniuk a tanulóknak. Az erre való felkészülés a tanárok, és a diákok számára a legfontosabb feladat ebben az év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985" w:hanging="0"/>
        <w:rPr/>
      </w:pPr>
      <w:r>
        <w:rPr>
          <w:sz w:val="24"/>
        </w:rPr>
        <w:t>Eger, 2023.-09.-05.</w:t>
      </w:r>
    </w:p>
    <w:p>
      <w:pPr>
        <w:pStyle w:val="Heading3"/>
        <w:ind w:left="1985" w:hanging="0"/>
        <w:rPr/>
      </w:pPr>
      <w:r>
        <w:rPr/>
        <w:t xml:space="preserve">                                                           </w:t>
      </w:r>
      <w:r>
        <w:rPr/>
        <w:t>Szabó Mikló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82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5" w:hanging="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42:00Z</dcterms:created>
  <dc:creator>Xy</dc:creator>
  <dc:description/>
  <cp:keywords/>
  <dc:language>en-US</dc:language>
  <cp:lastModifiedBy>ÉN</cp:lastModifiedBy>
  <cp:lastPrinted>2019-09-05T10:27:00Z</cp:lastPrinted>
  <dcterms:modified xsi:type="dcterms:W3CDTF">2023-09-05T10:44:00Z</dcterms:modified>
  <cp:revision>4</cp:revision>
  <dc:subject/>
  <dc:title>Munkaközösségi Munkaterv</dc:title>
</cp:coreProperties>
</file>